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ого Клуба Ролевых Игр «Магический Треугольн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мотивам повести братьев Стругацких «Пикник на обочи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56"/>
          <w:szCs w:val="56"/>
        </w:rPr>
        <w:t>П</w:t>
      </w:r>
      <w:r>
        <w:rPr>
          <w:rFonts w:cs="Arial Black" w:ascii="Arial Black" w:hAnsi="Arial Black"/>
          <w:b/>
          <w:sz w:val="40"/>
          <w:szCs w:val="40"/>
        </w:rPr>
        <w:t>ИКНИК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0"/>
          <w:szCs w:val="10"/>
        </w:rPr>
      </w:pPr>
      <w:r>
        <w:rPr>
          <w:rFonts w:cs="Arial Black" w:ascii="Arial Black" w:hAnsi="Arial Black"/>
          <w:b/>
          <w:sz w:val="10"/>
          <w:szCs w:val="10"/>
        </w:rPr>
      </w:r>
    </w:p>
    <w:p>
      <w:pPr>
        <w:pStyle w:val="TextBody"/>
        <w:ind w:left="2835" w:firstLine="284"/>
        <w:rPr/>
      </w:pPr>
      <w:r>
        <w:rPr>
          <w:b/>
          <w:i/>
        </w:rPr>
        <w:t>«…что это было? Метеорит, кусок кометы, инопланетный корабль? Мы так до сих пор не знаем. Но так или иначе, в нашей маленькой стране образовалась чудо из чудес – ЗОНА. Вначале мы не придали этому значения, но там стали пропадать люди. Мы послали войска, но они не вернулись. Тогда мы отгородили Зону полицейскими кордонами и никого туда не пропускаем. Правильно ли  мы сделали – вероятно, хотя не знаю, не знаю…»</w:t>
      </w:r>
    </w:p>
    <w:p>
      <w:pPr>
        <w:pStyle w:val="Normal"/>
        <w:ind w:left="4536" w:firstLine="284"/>
        <w:rPr/>
      </w:pPr>
      <w:r>
        <w:rPr/>
        <w:t>Из выступления нобелевского лауреата С. Парма.</w:t>
      </w:r>
    </w:p>
    <w:p>
      <w:pPr>
        <w:pStyle w:val="Heading2"/>
        <w:rPr/>
      </w:pPr>
      <w:r>
        <w:rPr/>
        <w:t>Концепция</w:t>
      </w:r>
    </w:p>
    <w:p>
      <w:pPr>
        <w:pStyle w:val="Normal"/>
        <w:rPr/>
      </w:pPr>
      <w:r>
        <w:rPr/>
        <w:t>Мы предлагаем вам поиграть в фантастический, но при этом такой близкий, простой и сложный, заставляющий действовать и заставляющий задуматься, но в любом случае не оставляющий равнодушным мир, – мир, описанный в повести братьев Стругацких «Пикник на обочине»</w:t>
      </w:r>
    </w:p>
    <w:p>
      <w:pPr>
        <w:pStyle w:val="Normal"/>
        <w:rPr/>
      </w:pPr>
      <w:r>
        <w:rPr/>
        <w:t>Для того, чтобы было понятно, что создаем, мы вам очень советуем ознакомиться с первоисточниками – прочитать само произведение (и разные варианты сценариев к фильму) и, очень желательно, посмотреть замечательную картину А.Тарковского «Сталкер» (там нужных ощущений – навалом, не продохнёшь). При создании правил мастера ориентировались больше на фильм и литературные сценарии к нему.</w:t>
      </w:r>
    </w:p>
    <w:p>
      <w:pPr>
        <w:pStyle w:val="Normal"/>
        <w:rPr/>
      </w:pPr>
      <w:r>
        <w:rPr/>
        <w:t xml:space="preserve">Мир, описанный Стругацкими, многогранен – здесь есть место и научным исследованиям и интуитивному чутью, добродетелям и порокам, чести и бесчестию, активного действия и прожигания жизни, но, в любом случае, это мир </w:t>
      </w:r>
      <w:r>
        <w:rPr>
          <w:b/>
        </w:rPr>
        <w:t>ЛЮДЕЙ</w:t>
      </w:r>
      <w:r>
        <w:rPr/>
        <w:t xml:space="preserve"> и их </w:t>
      </w:r>
      <w:r>
        <w:rPr>
          <w:b/>
        </w:rPr>
        <w:t>ОЩУЩЕНИЙ</w:t>
      </w:r>
      <w:r>
        <w:rPr/>
        <w:t>. Поэтому игру мы попытаемся построить в том числе и на создании особой атмосферы, особых ощущений у обитателей этого мира.</w:t>
      </w:r>
    </w:p>
    <w:p>
      <w:pPr>
        <w:pStyle w:val="Normal"/>
        <w:rPr/>
      </w:pPr>
      <w:r>
        <w:rPr/>
        <w:t xml:space="preserve">Мы попытаемся воплотить на игре кусочек того мира, который увидели Стругацкие и Тарковский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итуация</w:t>
      </w:r>
    </w:p>
    <w:p>
      <w:pPr>
        <w:pStyle w:val="Normal"/>
        <w:rPr/>
      </w:pPr>
      <w:r>
        <w:rPr/>
        <w:t xml:space="preserve">Итак, небольшой городок Хармонт где-то в центральной части Европы, рядом с которым возникла одна из аномальных зон (местные её зовут просто – Зона). </w:t>
      </w:r>
    </w:p>
    <w:p>
      <w:pPr>
        <w:pStyle w:val="Normal"/>
        <w:rPr/>
      </w:pPr>
      <w:r>
        <w:rPr/>
        <w:t>В этом городке наход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</w:tabs>
        <w:ind w:left="300" w:hanging="300"/>
        <w:rPr/>
      </w:pPr>
      <w:r>
        <w:rPr>
          <w:b/>
          <w:bCs/>
        </w:rPr>
        <w:t>отдельный погранотряд миротворческих войск ООН</w:t>
      </w:r>
      <w:r>
        <w:rPr>
          <w:bCs/>
        </w:rPr>
        <w:t>,</w:t>
      </w:r>
      <w:r>
        <w:rPr/>
        <w:t xml:space="preserve"> отвечающий за охрану части периме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</w:tabs>
        <w:ind w:left="300" w:hanging="300"/>
        <w:rPr/>
      </w:pPr>
      <w:r>
        <w:rPr>
          <w:b/>
          <w:bCs/>
        </w:rPr>
        <w:t>полевая экспедиция международного института внеземных культур</w:t>
      </w:r>
      <w:r>
        <w:rPr>
          <w:bCs/>
        </w:rPr>
        <w:t>,</w:t>
      </w:r>
      <w:r>
        <w:rPr/>
        <w:t xml:space="preserve"> изучающая всю аномальную зону в комплексе (однако реального понимания, что такое Зона, как не было, так и н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</w:tabs>
        <w:ind w:left="300" w:hanging="300"/>
        <w:rPr/>
      </w:pPr>
      <w:r>
        <w:rPr>
          <w:b/>
          <w:bCs/>
        </w:rPr>
        <w:t>трактир «Боржч» и гостиница</w:t>
      </w:r>
      <w:r>
        <w:rPr>
          <w:bCs/>
        </w:rPr>
        <w:t>,</w:t>
      </w:r>
      <w:r>
        <w:rPr/>
        <w:t xml:space="preserve"> где останавливаются приезжие и где питается или просто общается большая часть городка (люди говорят, что там и хабар можно толкнуть по дешевке, и информацию важную узна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3975" w:leader="none"/>
        </w:tabs>
        <w:ind w:left="300" w:hanging="300"/>
        <w:rPr/>
      </w:pPr>
      <w:r>
        <w:rPr>
          <w:b/>
          <w:bCs/>
        </w:rPr>
        <w:t>дома сталкеров</w:t>
      </w:r>
      <w:r>
        <w:rPr>
          <w:bCs/>
        </w:rPr>
        <w:t>:</w:t>
      </w:r>
      <w:r>
        <w:rPr/>
        <w:t xml:space="preserve"> ветхие домики, знавшие лучшие времена. (Еще бы – их владельцы не о хозяйстве заботятся и даже не о семье, а о Зоне любимой все мечтают, а знаете какие у сталкеров дети?..)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Отсюда вполне логично вытекают группы ролей, возможных на этой игре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i/>
        </w:rPr>
        <w:t>Миротворцы</w:t>
      </w:r>
      <w:r>
        <w:rPr/>
        <w:t xml:space="preserve"> – от начальника до рядового, им приходиться заниматься и охраной Зоны, и следствием, и сталкеров вылавливать, и шпионов иностранных, пытающихся в Зону проникнуть…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i/>
        </w:rPr>
        <w:t>Сотрудник</w:t>
      </w:r>
      <w:r>
        <w:rPr>
          <w:b/>
          <w:bCs/>
          <w:i/>
        </w:rPr>
        <w:t>и полевой экспедиции Института Внеземных культур</w:t>
      </w:r>
      <w:r>
        <w:rPr>
          <w:b/>
          <w:bCs/>
        </w:rPr>
        <w:t xml:space="preserve"> –</w:t>
      </w:r>
      <w:r>
        <w:rPr/>
        <w:t xml:space="preserve"> от начальника экспедиции до рабочих и лаборантов. Пытаются исследовать Зону и вещи из неё (т. е. так называемый «хабар» на сленговом жаргоне сталкеров)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i/>
        </w:rPr>
        <w:t>Работники забегаловки</w:t>
      </w:r>
      <w:r>
        <w:rPr>
          <w:b/>
          <w:bCs/>
        </w:rPr>
        <w:t xml:space="preserve"> </w:t>
      </w:r>
      <w:r>
        <w:rPr/>
        <w:t>– от владельца до кухарки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i/>
          <w:spacing w:val="-6"/>
          <w:szCs w:val="22"/>
        </w:rPr>
        <w:t>Приезжи</w:t>
      </w:r>
      <w:r>
        <w:rPr>
          <w:b/>
          <w:bCs/>
          <w:i/>
          <w:spacing w:val="-6"/>
          <w:szCs w:val="22"/>
        </w:rPr>
        <w:t>е</w:t>
      </w:r>
      <w:r>
        <w:rPr>
          <w:b/>
          <w:bCs/>
          <w:spacing w:val="-6"/>
          <w:szCs w:val="22"/>
        </w:rPr>
        <w:t xml:space="preserve"> </w:t>
      </w:r>
      <w:r>
        <w:rPr>
          <w:spacing w:val="-6"/>
          <w:szCs w:val="22"/>
        </w:rPr>
        <w:t>– люди, наслышанные о Зоне и приехавшие на неё посмотреть. У всех разные цели, кто-то мечтает добраться до «золотого шара» и обрести счастье, кто-то – получить новые переживания, кто-то – просто из любопытства, а у кого-то свои причины для приезда и они этого не раскрывают. (Ходят упорные слухи, что Зоной заинтересовались несколько крупных государств и прислали своих шпионов для сбора информации.)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i/>
        </w:rPr>
        <w:t>Сталкеры и их семьи</w:t>
      </w:r>
      <w:r>
        <w:rPr/>
        <w:t>. Сталкеры – понятно, ходят в Зону, хоть этого и нельзя, а семьям остается только терпеть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Heading2"/>
        <w:rPr/>
      </w:pPr>
      <w:r>
        <w:rPr/>
        <w:t>Роли</w:t>
      </w:r>
    </w:p>
    <w:p>
      <w:pPr>
        <w:pStyle w:val="Heading3"/>
        <w:rPr/>
      </w:pPr>
      <w:r>
        <w:rPr/>
        <w:t>Сталкеры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Сталкеры – те, кто ходят в Зону, хоть этого и нельзя, и возвращаются с добычей. Многие считают, что стать сталкером невозможно, им нужно родиться. Но и от человека зависит не всё – Зона должна выбрать. Только тогда сталкер получит имя – пусть Болячка, пусть Хлюст, – но это будет </w:t>
      </w:r>
      <w:r>
        <w:rPr>
          <w:i/>
        </w:rPr>
        <w:t>имя</w:t>
      </w:r>
      <w:r>
        <w:rPr/>
        <w:t xml:space="preserve">. Сталкеры </w:t>
      </w:r>
      <w:r>
        <w:rPr>
          <w:i/>
        </w:rPr>
        <w:t>чувствуют</w:t>
      </w:r>
      <w:r>
        <w:rPr/>
        <w:t xml:space="preserve"> Зону. Поэтому они проходят там, где не прошли другие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Каждый может понимать профессию и мироощущение сталкера по-своему, но мы всё-таки дадим некоторые ориентиры </w:t>
      </w:r>
      <w:r>
        <w:rPr>
          <w:i/>
        </w:rPr>
        <w:t>для этой</w:t>
      </w:r>
      <w:r>
        <w:rPr/>
        <w:t xml:space="preserve"> игры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С точки зрения психиатрии, психически здоровых сталкеров нет. Такова особенность этой профессии. Потому что сталкер находится часами, сутками, неделями в постоянном надрывном напряжении; этого не вынести; очень часто у этих людей развивается паранойя средней степени и хроническая подозрительность. Если сталкер сломается, не выдержит – он уже не сталкер. Он либо мертвец, либо путь в Зону навсегда закрыт для него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Каждый сталкер обладает очень сильной волей, каким бы со стороны он не казался. Каждый сталкер обладает собственным нестандартным мышлением – и это тоже залог его выживания. И это тоже отпечаток Зоны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Одна из заповедей сталкера: короткий маршрут – дорога мертвеца. Максимально длинный путь – безопасен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Остальная информация содержится в </w:t>
      </w:r>
      <w:r>
        <w:rPr>
          <w:b/>
        </w:rPr>
        <w:t>Приложении А. Сталкеры</w:t>
      </w:r>
      <w:r>
        <w:rPr/>
        <w:t>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Heading3"/>
        <w:rPr/>
      </w:pPr>
      <w:r>
        <w:rPr/>
        <w:t>Миротворцы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Солдаты из разных стран мира, попавшие в сводный отряд ООН по обеспечению безопасности в т.н. «местах Посещения»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Все они прошли отличную военную подготовку и были отобраны психологами из многих и многих. При отборе кандидатур будущих миротворцев психологам было чётко поставлено задание: нужны люди жёсткие, волевые, не рассуждающие и безоговорочно выполняющие приказы. Таких солдат и набрали. Однако по недосмотру, среди солдат и командиров попалось небольшое число людей мягкосердечных, отзывчивых и слишком много рассуждающих – но им приходится не давать волю этим чувствам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Основная задача миротворцев – не пускать никого в аномальную зону и пресекать хранение и вывоз артефактов. Миротворцы ООН контролируют жилые пункты, прилегающие к «местам Посещения» и границы «мест Посещения»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Каждый миротворец в обязательном порядке носит специальную нагрудную карту установленного образца, на которой отмечается его принадлежность к миротворческому контингенту ООН; микрочип карты содержит должностную информацию об её владельце. Не имеющий данной нагрудной карты автоматически считается нарушителем ст. 56 ч. 2 (использование атрибутики государственных войсковых, полицейских и военизированных формирований) международного устава миротворческих сил. Часть вторая данной статьи предусматривает расстрел без разбирательств на месте и общую тревогу в регионе. (Были прецеденты, когда под видом «миротворцев» выступали целые незаконные бандформирования, совершавшие «именем ООН» убийства и бесчинства.)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Heading3"/>
        <w:rPr/>
      </w:pPr>
      <w:r>
        <w:rPr/>
        <w:t>Учёные</w:t>
      </w:r>
    </w:p>
    <w:p>
      <w:pPr>
        <w:pStyle w:val="Normal"/>
        <w:rPr/>
      </w:pPr>
      <w:r>
        <w:rPr/>
        <w:t>Как только возникли Зоны, в тот же момент возникли и их исследователи. Как только возникли Зоны, исследование Зон тотчас же было монополизировано государством. И если исследователь Зоны не состоит на службе государства, значит это вор, нарушитель, значит этот человек понесёт ответственность по всей строгости закона.</w:t>
      </w:r>
    </w:p>
    <w:p>
      <w:pPr>
        <w:pStyle w:val="Normal"/>
        <w:rPr>
          <w:bCs/>
        </w:rPr>
      </w:pPr>
      <w:r>
        <w:rPr>
          <w:bCs/>
        </w:rPr>
        <w:t>Институт Внеземных культур хорошо зарекомендовал себя за те пять лет, что прошли с Посещения. Теперь уже никто не посмеет назвать его организацию «безумной авантюрой сумасшедших военных».</w:t>
      </w:r>
    </w:p>
    <w:p>
      <w:pPr>
        <w:pStyle w:val="Normal"/>
        <w:rPr/>
      </w:pPr>
      <w:r>
        <w:rPr>
          <w:bCs/>
        </w:rPr>
        <w:t>Зона по-прежнему хранят свои тайны. И ещё много удивительных открытий впереди у специалистов всех отраслей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Heading2"/>
        <w:rPr/>
      </w:pPr>
      <w:r>
        <w:rPr/>
        <w:t>Боевые правила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На живом человеке 5 хитов. Их потеря приводит к смерти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Поражаемая зона для холодного оружия (ножей) – полная, кроме головы, паха, кистей и стоп, при этом считается, что человека в тяжёлом бронежилете убить ножом </w:t>
      </w:r>
      <w:r>
        <w:rPr>
          <w:b/>
        </w:rPr>
        <w:t>невозможно</w:t>
      </w:r>
      <w:r>
        <w:rPr/>
        <w:t>. Поражаемая зона для огнестрельного оружия – «длинная майка»: торс и бёдра. Нет дифференциации повреждений, соответственно нет повреждённых конечностей! Только снимаются хиты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Оружие и снаряжение не отчуждаются или: отчуждаются по воле владельца. Оружие и снаряжение привозят игроки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Heading3"/>
        <w:rPr/>
      </w:pPr>
      <w:r>
        <w:rPr/>
        <w:t>Оружие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Холодное.</w:t>
      </w:r>
      <w:r>
        <w:rPr>
          <w:i/>
        </w:rPr>
        <w:t xml:space="preserve"> Нож</w:t>
      </w:r>
      <w:r>
        <w:rPr/>
        <w:t xml:space="preserve"> (желательно в ножнах). Окрашенный деревянный или текстолитовый, с обработанными кромками, без гарды или с редуцированной гардой-упором. Лезвие длиной не более 20 см, плоского сечения, явной техногенной формы см., например, нож охотничий, нож спецназа и пр. Снимает 1 хит. При несоответствии этим требованиям (неокрашенный, лезвие круглого сечения, не техногенной формы) ножи на игру не допускаются.</w:t>
      </w:r>
    </w:p>
    <w:p>
      <w:pPr>
        <w:pStyle w:val="Normal"/>
        <w:rPr>
          <w:szCs w:val="22"/>
        </w:rPr>
      </w:pPr>
      <w:r>
        <w:rPr>
          <w:b/>
          <w:szCs w:val="22"/>
        </w:rPr>
        <w:t>Огнестрельное.</w:t>
      </w:r>
      <w:r>
        <w:rPr>
          <w:i/>
          <w:szCs w:val="22"/>
        </w:rPr>
        <w:t xml:space="preserve"> Пистолет</w:t>
      </w:r>
      <w:r>
        <w:rPr>
          <w:szCs w:val="22"/>
        </w:rPr>
        <w:t xml:space="preserve">. Пневматический или полуавтоматический, калибра ВВ, с подвижным затвором, обоймой. Длина ствола не более 20 см. Оружие офицеров миротворцев (в этом случае носится </w:t>
      </w:r>
      <w:r>
        <w:rPr>
          <w:szCs w:val="22"/>
          <w:u w:val="single"/>
        </w:rPr>
        <w:t>в кобуре</w:t>
      </w:r>
      <w:r>
        <w:rPr>
          <w:szCs w:val="22"/>
        </w:rPr>
        <w:t>). Один выстрел в бездоспешного убивает сразу. Если на человеке лёгкий/усиленный бронежилет, один выстрел снимает 4 хита. Если тяжёлый бронежилет – снимает 3 хита</w:t>
      </w:r>
      <w:r>
        <w:rPr>
          <w:i/>
          <w:szCs w:val="22"/>
        </w:rPr>
        <w:t xml:space="preserve">. Штурмовая винтовка/автомат. </w:t>
      </w:r>
      <w:r>
        <w:rPr>
          <w:szCs w:val="22"/>
        </w:rPr>
        <w:t xml:space="preserve">Пневматическая или полуавтоматическая, калибра ВВ. Оружие солдат миротворческого контингента ООН. Человека без брони или в лёгком/усиленном бронежилете убивает с первого выстрела. С человека в тяжёлом бронежилете попадание снимает 5 хитов. </w:t>
      </w:r>
      <w:r>
        <w:rPr>
          <w:i/>
          <w:szCs w:val="22"/>
        </w:rPr>
        <w:t xml:space="preserve">Пистолет-пулемёт. </w:t>
      </w:r>
      <w:r>
        <w:rPr>
          <w:szCs w:val="22"/>
        </w:rPr>
        <w:t xml:space="preserve">Автоматический, калибра ВВ. Оружие членов преступных группировок. Одно попадание снимает 4 хита с человека без брони, 2 хита с человека в лёгком/усиленном бронежилете, 1 хит с человека в тяжёлом бронежилете. </w:t>
      </w:r>
      <w:r>
        <w:rPr>
          <w:i/>
          <w:szCs w:val="22"/>
        </w:rPr>
        <w:t>Ручной пулемёт</w:t>
      </w:r>
      <w:r>
        <w:rPr>
          <w:szCs w:val="22"/>
        </w:rPr>
        <w:t>. Автоматический, калибра ВВ, с сошками и прикладом. Оружие солдат миротворческого контингента ООН. Человека без брони или в лёгком/усиленном бронежилете убивает с первого выстрела. С человека в тяжёлом бронежилете попадание снимает 5 хитов.</w:t>
      </w:r>
    </w:p>
    <w:p>
      <w:pPr>
        <w:pStyle w:val="Normal"/>
        <w:rPr>
          <w:szCs w:val="22"/>
        </w:rPr>
      </w:pPr>
      <w:r>
        <w:rPr>
          <w:szCs w:val="22"/>
        </w:rPr>
        <w:t>Ножи могут использоваться и как оружие, и как инструмент. Пока нож не использован как оружие, он вполне разрешён к ношению в Хармонте. И в Зоне.</w:t>
      </w:r>
    </w:p>
    <w:p>
      <w:pPr>
        <w:pStyle w:val="Normal"/>
        <w:rPr>
          <w:szCs w:val="22"/>
        </w:rPr>
      </w:pPr>
      <w:r>
        <w:rPr>
          <w:szCs w:val="22"/>
        </w:rPr>
        <w:t>Любое огнестрельное оружие запрещено к ношению гражданскими лицами, за этим чётко следят миротворцы. В случае обнаружения факта хранения оружия, следует конфискация, задержание владельца и очень серьёзный штраф. В случае подозрения на применение оружия, владелец оружия берётся под арест. В случае факта применения гражданскими лицами огнестрельного оружия, миротворцы ООН имеют чёткий приказ об уничтожении таких гражданских лиц.</w:t>
      </w:r>
    </w:p>
    <w:p>
      <w:pPr>
        <w:pStyle w:val="Normal"/>
        <w:rPr>
          <w:szCs w:val="22"/>
        </w:rPr>
      </w:pPr>
      <w:r>
        <w:rPr>
          <w:szCs w:val="22"/>
        </w:rPr>
        <w:t>Сталкеры панически боятся любого оружия. Потому что они видели, что произошло с теми, кто пришёл с оружием в Зону.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Heading3"/>
        <w:rPr/>
      </w:pPr>
      <w:r>
        <w:rPr/>
        <w:t>Броня</w:t>
      </w:r>
    </w:p>
    <w:p>
      <w:pPr>
        <w:pStyle w:val="Normal"/>
        <w:rPr/>
      </w:pPr>
      <w:r>
        <w:rPr>
          <w:i/>
        </w:rPr>
        <w:t>Лёгкий бронежилет</w:t>
      </w:r>
      <w:r>
        <w:rPr/>
        <w:t xml:space="preserve">. Трапик, изопропилен, войлок, линолеум (толщиной не менее 6 мм), простёганный через ткань – в виде бронежилета. Выполнен в виде анатомической брони или панциря-«скорлупы». Держит пистолетную пулю. Реально защищает то, что защищает. Штатный бронежилет миротворческих сил ООН. </w:t>
      </w:r>
      <w:r>
        <w:rPr>
          <w:i/>
        </w:rPr>
        <w:t>Усиленный бронежилет</w:t>
      </w:r>
      <w:r>
        <w:rPr/>
        <w:t xml:space="preserve">. Трапик, изопропилен, войлок, линолеум (толщиной не менее 6 мм), простёганный через ткань – в виде бронежилета; усиленный жёсткими металлическими (железо) пластинами толщиной не менее 0.5-0.7 мм, мягкими металлическими (медь, алюминий) пластинами толщиной не менее 0.9-1.0 мм. Выполнен в виде анатомической брони. Держит пистолетную пулю. Не пробивается ножом. Реально защищает то, что защищает. Штатный бронежилет миротворческих сил ООН. </w:t>
      </w:r>
      <w:r>
        <w:rPr>
          <w:i/>
        </w:rPr>
        <w:t>Тяжёлый бронежилет</w:t>
      </w:r>
      <w:r>
        <w:rPr/>
        <w:t xml:space="preserve">. Деревянные, фанерные, ДВП-пластины (толщиной не менее 6 мм), обшитые тканью – в виде бронежилета. Выполнен в виде анатомической брони. Держит автоматную пулю, частично защищает от близкого взрыва гранаты. Не пробивается ножом. Реально защищает то, что защищает. Штатный бронежилет миротворческих сил ООН. </w:t>
      </w:r>
      <w:r>
        <w:rPr>
          <w:i/>
        </w:rPr>
        <w:t>Спецкостюм для Зоны</w:t>
      </w:r>
      <w:r>
        <w:rPr/>
        <w:t xml:space="preserve">. Полностью закрытый комбинезон (с шлемом) оранжевого или серебристого цвета. Защищает от некоторых воздействий Зоны. Есть только у сотрудников </w:t>
      </w:r>
      <w:r>
        <w:rPr>
          <w:bCs/>
        </w:rPr>
        <w:t>полевой экспедиции Института Внеземных культур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Бронежилеты только у солдат!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ро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соб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/>
            </w:pPr>
            <w:r>
              <w:rPr>
                <w:b/>
                <w:szCs w:val="22"/>
              </w:rPr>
              <w:t>Добавляемое</w:t>
              <w:br/>
              <w:t>количество</w:t>
              <w:br/>
              <w:t>хи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84"/>
              <w:jc w:val="right"/>
              <w:rPr>
                <w:szCs w:val="22"/>
              </w:rPr>
            </w:pPr>
            <w:r>
              <w:rPr>
                <w:i/>
                <w:szCs w:val="22"/>
              </w:rPr>
              <w:t>Лёгкий бронежил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34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84"/>
              <w:jc w:val="right"/>
              <w:rPr>
                <w:szCs w:val="22"/>
              </w:rPr>
            </w:pPr>
            <w:r>
              <w:rPr>
                <w:i/>
                <w:szCs w:val="22"/>
              </w:rPr>
              <w:t>Усиленный бронежил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Cs w:val="22"/>
              </w:rPr>
            </w:pPr>
            <w:r>
              <w:rPr>
                <w:szCs w:val="22"/>
              </w:rPr>
              <w:t>Не пробивается нож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84"/>
              <w:jc w:val="right"/>
              <w:rPr>
                <w:szCs w:val="22"/>
              </w:rPr>
            </w:pPr>
            <w:r>
              <w:rPr>
                <w:i/>
                <w:szCs w:val="22"/>
              </w:rPr>
              <w:t>Тяжёлый бронежил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Cs w:val="22"/>
              </w:rPr>
            </w:pPr>
            <w:r>
              <w:rPr>
                <w:szCs w:val="22"/>
              </w:rPr>
              <w:t>Не пробивается нож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84"/>
              <w:jc w:val="right"/>
              <w:rPr>
                <w:i/>
                <w:i/>
                <w:szCs w:val="22"/>
              </w:rPr>
            </w:pPr>
            <w:r>
              <w:rPr>
                <w:i/>
              </w:rPr>
              <w:t>Спецкостюм для Зо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Cs w:val="22"/>
              </w:rPr>
            </w:pPr>
            <w:r>
              <w:rPr/>
              <w:t>Защищает от некоторых воздействий З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Heading2"/>
        <w:rPr/>
      </w:pPr>
      <w:r>
        <w:rPr/>
        <w:t>Экономика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На игре будет простая схема экономики – на руках будет некоторое количество местной валюты, за неё игрок обеспечивается полноценной едой в забегаловке. Ну и понятно, что чем больше заплатишь, тем более изысканные блюда получишь. Количество денег в своем кошельке можно увеличить, продавая (перепродавая) хабар, водя «экскурсантов» в Зону, получая плату за услуги, получая взятки и так далее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На начало игры каждый игрок обладает определённым (не слишком большим) наличным капиталом. Во время игры никаких выплат зарплат и пособий не предвидится, поэтому придётся серьёзно подумать о том, как заработать на хлеб насущный. (Впрочем, ряд персонажей может быть от этого избавлен). А ведь кому-то ещё и семью кормить…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Цены на большую часть материальных благ будут поддерживаться на определенном уровне. Цены на хабар указаны в </w:t>
      </w:r>
      <w:r>
        <w:rPr>
          <w:b/>
        </w:rPr>
        <w:t>Приложении А. Сталкеры</w:t>
      </w:r>
      <w:r>
        <w:rPr/>
        <w:t xml:space="preserve">, а сам расчёт экономики – в </w:t>
      </w:r>
      <w:r>
        <w:rPr>
          <w:b/>
        </w:rPr>
        <w:t>Приложении В. Экономика</w:t>
      </w:r>
      <w:r>
        <w:rPr/>
        <w:t>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Местная валюта называется </w:t>
      </w:r>
      <w:r>
        <w:rPr>
          <w:i/>
        </w:rPr>
        <w:t>эре</w:t>
      </w:r>
      <w:r>
        <w:rPr/>
        <w:t xml:space="preserve"> (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>) и в обращении ходят купюры достоинством 1, 2, 8, 16 и 40 эре.</w:t>
      </w:r>
    </w:p>
    <w:p>
      <w:pPr>
        <w:pStyle w:val="Normal"/>
        <w:rPr/>
      </w:pPr>
      <w:r>
        <w:rPr/>
      </w:r>
    </w:p>
    <w:p>
      <w:pPr>
        <w:pStyle w:val="2"/>
        <w:ind w:left="2835" w:firstLine="284"/>
        <w:rPr/>
      </w:pPr>
      <w:r>
        <w:rPr/>
        <w:t>«…появились люди которые стали тайком проникать в Зону и тащить оттуда всякие вещи, обладающие аномальными свойствами. Таких людей прозвали сталкерами. Это настоящая новая профессия. Многие из них погибли в Зоне, кто не погиб – обрёл увечья или попался полиции, и теперь сидит в тюрьме. А знаете, какие у сталкеров дети? Это же сущие уроды… Куда смотрит правительство и полиция??..»</w:t>
      </w:r>
    </w:p>
    <w:p>
      <w:pPr>
        <w:pStyle w:val="Normal"/>
        <w:ind w:left="4536" w:firstLine="284"/>
        <w:rPr/>
      </w:pPr>
      <w:r>
        <w:rPr/>
        <w:t>Материалы из газеты «Бульварное время»</w:t>
      </w:r>
    </w:p>
    <w:p>
      <w:pPr>
        <w:pStyle w:val="Heading2"/>
        <w:rPr/>
      </w:pPr>
      <w:r>
        <w:rPr/>
        <w:t>Зоны</w:t>
      </w:r>
    </w:p>
    <w:p>
      <w:pPr>
        <w:pStyle w:val="Heading3"/>
        <w:rPr/>
      </w:pPr>
      <w:r>
        <w:rPr/>
        <w:t>Передвижения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Вход и выход только в строго определенных местах, обозначенных мастерами!!!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Передвижение по Зоне только при условии нахождения мастера по Зонам при группе!!!!!! (реально в Зоне не может находиться более 2-3 групп)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Мастер, идущий с группой, не может ничего говорить – он только наблюдает, однако он может делать некоторые  действия, – например переместить брошенную сталкером гайку, поднять пыль, производить некие звуки и тому подобное… У мастера есть три карточки, которые он может показать сталкеру. Их значения: «Ты мёртв», «Гайка – вниз», «Потеря сознания». Обо всех ловушках и препятствиях сталкер должен догадаться сам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Более подробная информация о  Зоне и сталкерах – в приложении А к настоящим правилам (</w:t>
      </w:r>
      <w:r>
        <w:rPr>
          <w:b/>
        </w:rPr>
        <w:t>Приложение А. Сталкеры</w:t>
      </w:r>
      <w:r>
        <w:rPr/>
        <w:t>). Однако ознакомиться с этим приложением могут только сталкеры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Heading3"/>
        <w:rPr/>
      </w:pPr>
      <w:r>
        <w:rPr/>
        <w:t>Хабар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Так называют вещи, которые сталкеры выносят из Зоны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Всякий хабар снабжён уникальным опознавательным сертификатом жёлтого цвета с серией и номером, и по серии можно будет легко определить тип хабара и, соответственно, уже знать его реальную стоимость (если она установлена).</w:t>
      </w:r>
    </w:p>
    <w:p>
      <w:pPr>
        <w:pStyle w:val="Normal"/>
        <w:rPr>
          <w:b/>
          <w:b/>
        </w:rPr>
      </w:pPr>
      <w:r>
        <w:rPr/>
        <w:t>Хабар, относящийся к следующим категориям, всем известен и в «Боржче» идёт по уже установленной цене.</w:t>
      </w:r>
    </w:p>
    <w:p>
      <w:pPr>
        <w:pStyle w:val="Normal"/>
        <w:ind w:left="525" w:hanging="0"/>
        <w:rPr/>
      </w:pPr>
      <w:r>
        <w:rPr>
          <w:b/>
        </w:rPr>
        <w:t>«Батарейки».</w:t>
      </w:r>
      <w:r>
        <w:rPr/>
        <w:t xml:space="preserve"> Металлические цилиндрики размером с палец обычного человека. Используются как источники неиссякаемой энергии. </w:t>
      </w:r>
    </w:p>
    <w:p>
      <w:pPr>
        <w:pStyle w:val="Normal"/>
        <w:ind w:left="525" w:hanging="0"/>
        <w:rPr/>
      </w:pPr>
      <w:r>
        <w:rPr>
          <w:b/>
        </w:rPr>
        <w:t>«Кишки».</w:t>
      </w:r>
      <w:r>
        <w:rPr/>
        <w:t xml:space="preserve"> Многожильные кабели с нулевым сопротивлением. Их практически нельзя достать на рынке – так велик на них спрос. Часто закупаются напрямую прямо у сталкеров. </w:t>
      </w:r>
    </w:p>
    <w:p>
      <w:pPr>
        <w:pStyle w:val="Normal"/>
        <w:ind w:left="525" w:hanging="0"/>
        <w:rPr/>
      </w:pPr>
      <w:r>
        <w:rPr>
          <w:b/>
        </w:rPr>
        <w:t>«Осколки Зирона».</w:t>
      </w:r>
      <w:r>
        <w:rPr/>
        <w:t xml:space="preserve"> Чёрные детали и приборы неизвестного назначения. По легенде, части когда-то существовавшего единого прибора или механизма. </w:t>
      </w:r>
    </w:p>
    <w:p>
      <w:pPr>
        <w:pStyle w:val="Normal"/>
        <w:ind w:left="525" w:hanging="0"/>
        <w:rPr/>
      </w:pPr>
      <w:r>
        <w:rPr>
          <w:b/>
        </w:rPr>
        <w:t>«Кавэшки».</w:t>
      </w:r>
      <w:r>
        <w:rPr/>
        <w:t xml:space="preserve"> Очень тяжёлые металлические приборчики неизвестного назначения.</w:t>
      </w:r>
    </w:p>
    <w:p>
      <w:pPr>
        <w:pStyle w:val="Normal"/>
        <w:ind w:left="525" w:hanging="0"/>
        <w:rPr/>
      </w:pPr>
      <w:r>
        <w:rPr>
          <w:b/>
        </w:rPr>
        <w:t>«Кольца».</w:t>
      </w:r>
      <w:r>
        <w:rPr/>
        <w:t xml:space="preserve"> Кольца круглого сечения. Иногда обладают способностью светиться в темноте. Используются в ювелирной промышленности.</w:t>
      </w:r>
    </w:p>
    <w:p>
      <w:pPr>
        <w:pStyle w:val="Normal"/>
        <w:ind w:left="525" w:hanging="0"/>
        <w:rPr/>
      </w:pPr>
      <w:r>
        <w:rPr>
          <w:b/>
        </w:rPr>
        <w:t>«Круги».</w:t>
      </w:r>
      <w:r>
        <w:rPr/>
        <w:t xml:space="preserve"> Очень прочные диски из неизвестного материала. Используются в металлургических процессах.</w:t>
      </w:r>
    </w:p>
    <w:p>
      <w:pPr>
        <w:pStyle w:val="Normal"/>
        <w:ind w:left="525" w:hanging="0"/>
        <w:rPr/>
      </w:pPr>
      <w:r>
        <w:rPr>
          <w:b/>
        </w:rPr>
        <w:t>«Блямбочки».</w:t>
      </w:r>
      <w:r>
        <w:rPr/>
        <w:t xml:space="preserve"> Естественные слитки редкоземельных сплавов с низким сопротивлением. Предположительно – расплавившиеся и лишившиеся изолирующего слоя «Кишки».</w:t>
      </w:r>
    </w:p>
    <w:p>
      <w:pPr>
        <w:pStyle w:val="Normal"/>
        <w:ind w:left="525" w:hanging="0"/>
        <w:rPr/>
      </w:pPr>
      <w:r>
        <w:rPr>
          <w:b/>
        </w:rPr>
        <w:t xml:space="preserve">«Сыпучка». </w:t>
      </w:r>
      <w:r>
        <w:rPr/>
        <w:t>Мелкокриссталическая россыпь сплавов редкоземельных элементов. Используется во всех отраслях металлургии. По мнению некоторых «экспертов» – части обшивки корабля пришельцев.</w:t>
      </w:r>
    </w:p>
    <w:p>
      <w:pPr>
        <w:pStyle w:val="Normal"/>
        <w:ind w:left="525" w:hanging="0"/>
        <w:rPr/>
      </w:pPr>
      <w:r>
        <w:rPr>
          <w:b/>
        </w:rPr>
        <w:t xml:space="preserve">«Контейнеры». </w:t>
      </w:r>
      <w:r>
        <w:rPr/>
        <w:t>Высокопрочные контейнеры из неизвестного науке полимерного пластика светло-серого цвета. Происхождение неизвестно.</w:t>
      </w:r>
    </w:p>
    <w:p>
      <w:pPr>
        <w:pStyle w:val="Normal"/>
        <w:ind w:left="525" w:hanging="0"/>
        <w:rPr/>
      </w:pPr>
      <w:r>
        <w:rPr>
          <w:b/>
        </w:rPr>
        <w:t>«Пустышки».</w:t>
      </w:r>
      <w:r>
        <w:rPr/>
        <w:t xml:space="preserve"> Высокая цилиндрическая ёмкость – ничем не заполненная. По легенде именно из «Пустышек» вылился «Ведьмин студень». Кто-то говорит, что «Пустышки» использовались для хранения «Глазированной глины». Применяются в качестве универсальных контейнеров. Экранируют радиацию.</w:t>
      </w:r>
    </w:p>
    <w:p>
      <w:pPr>
        <w:pStyle w:val="Normal"/>
        <w:ind w:left="525" w:hanging="0"/>
        <w:rPr/>
      </w:pPr>
      <w:r>
        <w:rPr>
          <w:b/>
        </w:rPr>
        <w:t>«Эмки».</w:t>
      </w:r>
      <w:r>
        <w:rPr/>
        <w:t xml:space="preserve"> Предполагают, что это – части какого-то двигательного механизма. Существуют десятки классифицированных разновидностей «Эмок». Их всех отличает чрезвычайная прочность.</w:t>
      </w:r>
    </w:p>
    <w:p>
      <w:pPr>
        <w:pStyle w:val="Normal"/>
        <w:rPr/>
      </w:pPr>
      <w:r>
        <w:rPr/>
        <w:t>Встречаются и другие находки (они также индексированы). Ходят легенды и о «смерть-лампе», и «синей панацее», где-то есть «зуда», «чёрные брызги», «этаки», «булавки», «белые обручи». Но за большей частью этого хабара стоят только слова – их никто не виде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 смерти</w:t>
      </w:r>
    </w:p>
    <w:p>
      <w:pPr>
        <w:pStyle w:val="Normal"/>
        <w:rPr>
          <w:spacing w:val="-6"/>
          <w:szCs w:val="22"/>
        </w:rPr>
      </w:pPr>
      <w:r>
        <w:rPr/>
        <w:t xml:space="preserve">Бывает, и сталкеры гибнут. Это означает, что Зона приняла в себя человека. В таком случае игрок идет в мертвятник (забегаловка с чёрного входа, во дворе), где и служит на благо этого заведения некоторое время, после чего получает возможность вновь вступить в игру в новой роли. </w:t>
      </w:r>
      <w:r>
        <w:rPr>
          <w:spacing w:val="-6"/>
          <w:szCs w:val="22"/>
        </w:rPr>
        <w:t>Если сталкер погиб в Зоне, он оставляет на месте гибели заранее заготовленную охапку тряпья или лохмотьев – лучше с биркой, на которой будет написана кличка сталкера. Это предупреждение. Увидев впереди на пути сразу пять куч тряпья, иной сталкер и остановится, подумает, а стоит ли идти вперёд?.. (Каждый, кто собирается по игре идти в Зону, в обязательном порядке должен привезти – как часть своего взноса – на игру охапку тряпья. Кроме того перед началом игры с разрешения мастера можно разложить в Зоне «своих» спутников на «своих» маршрутах, и придумать каждому погибшему свою историю, которую потом рассказать спутникам. Чем больше «погибших товарищей» сталкер оставит в Зоне, тем больше опасных мест он узнает, потому что мастер по  Зоне будет укладывать мертвецов не просто так.)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  <w:t>Очень редко Зона не принимает человека, и тогда «воскресший» зомби возвращается в городок – бессловесный, ничего не понимающий.</w:t>
      </w:r>
    </w:p>
    <w:p>
      <w:pPr>
        <w:pStyle w:val="Normal"/>
        <w:rPr>
          <w:spacing w:val="-6"/>
          <w:szCs w:val="22"/>
        </w:rPr>
      </w:pPr>
      <w:r>
        <w:rPr>
          <w:spacing w:val="-6"/>
          <w:szCs w:val="22"/>
        </w:rPr>
      </w:r>
    </w:p>
    <w:p>
      <w:pPr>
        <w:pStyle w:val="Heading2"/>
        <w:rPr/>
      </w:pPr>
      <w:r>
        <w:rPr/>
        <w:t>Заявки</w:t>
      </w:r>
    </w:p>
    <w:p>
      <w:pPr>
        <w:pStyle w:val="Normal"/>
        <w:rPr/>
      </w:pPr>
      <w:r>
        <w:rPr/>
        <w:t>Заявку надо подать и согласовать с мастерами не менее чем за неделю до игры.</w:t>
      </w:r>
    </w:p>
    <w:p>
      <w:pPr>
        <w:pStyle w:val="Normal"/>
        <w:rPr/>
      </w:pPr>
      <w:r>
        <w:rPr/>
        <w:t>В заявке опишите:</w:t>
      </w:r>
    </w:p>
    <w:p>
      <w:pPr>
        <w:pStyle w:val="Normal"/>
        <w:ind w:left="1701" w:firstLine="24"/>
        <w:rPr/>
      </w:pPr>
      <w:r>
        <w:rPr>
          <w:i/>
        </w:rPr>
        <w:t>данные игрока</w:t>
      </w:r>
      <w:r>
        <w:rPr/>
        <w:t xml:space="preserve"> – как зовут-величают и свой адрес связи (телефон);</w:t>
      </w:r>
    </w:p>
    <w:p>
      <w:pPr>
        <w:pStyle w:val="Normal"/>
        <w:ind w:left="1701" w:firstLine="24"/>
        <w:rPr/>
      </w:pPr>
      <w:r>
        <w:rPr>
          <w:i/>
        </w:rPr>
        <w:t>данные персонажа</w:t>
      </w:r>
      <w:r>
        <w:rPr/>
        <w:t>: как зовут, откуда приехал (или персонаж местный), чем занимается, что думает о Зоне, что будет делать, если будет лежать посреди Зоны на полу, раздавленный ловушкой.</w:t>
      </w:r>
    </w:p>
    <w:p>
      <w:pPr>
        <w:pStyle w:val="Normal"/>
        <w:ind w:left="1701" w:firstLine="24"/>
        <w:rPr/>
      </w:pPr>
      <w:r>
        <w:rPr/>
      </w:r>
    </w:p>
    <w:p>
      <w:pPr>
        <w:pStyle w:val="Heading2"/>
        <w:rPr/>
      </w:pPr>
      <w:r>
        <w:rPr/>
        <w:t>Об антураже</w:t>
      </w:r>
    </w:p>
    <w:p>
      <w:pPr>
        <w:pStyle w:val="Normal"/>
        <w:rPr/>
      </w:pPr>
      <w:r>
        <w:rPr/>
        <w:t xml:space="preserve">Поскольку игра проходит практически в современном мире, мы не вводим каких-либо особых ограничений на одежду – одежда пусть будет современная, но с учетом социального статуса, дохода, привычек персонажа. Понятно, что сталкеры не носят вечерние костюмы идя в Зону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  <w:t>Для работников полевой экспедиции Института – походная функциональная одежда и халаты; для миротворцев – камуфляжная военная форма, для остальных – на ваш выбор…</w:t>
      </w:r>
    </w:p>
    <w:p>
      <w:pPr>
        <w:pStyle w:val="Normal"/>
        <w:rPr/>
      </w:pPr>
      <w:r>
        <w:rPr/>
        <w:t>Кроме этого надо озаботится собственным антуражем.</w:t>
      </w:r>
    </w:p>
    <w:p>
      <w:pPr>
        <w:pStyle w:val="Normal"/>
        <w:rPr/>
      </w:pPr>
      <w:r>
        <w:rPr>
          <w:b/>
          <w:bCs/>
        </w:rPr>
        <w:t>Для сталкеров</w:t>
      </w:r>
      <w:r>
        <w:rPr/>
        <w:t xml:space="preserve"> в первую очередь – гайки с бинтиком и сумка для хабара. Какая сумка, столько и унесёте. (Учтите, что эту сумку ещё через все ловушки Зоны обратно тащить.) Во вторую очередь – привезти </w:t>
      </w:r>
      <w:r>
        <w:rPr>
          <w:u w:val="single"/>
        </w:rPr>
        <w:t>одноцветные ленты или узкие отрезы ткани разных цветов</w:t>
      </w:r>
      <w:r>
        <w:rPr/>
        <w:t xml:space="preserve"> – необходимость этого прописана в </w:t>
      </w:r>
      <w:r>
        <w:rPr>
          <w:b/>
        </w:rPr>
        <w:t>Приложении А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Для ученых</w:t>
      </w:r>
      <w:r>
        <w:rPr/>
        <w:t xml:space="preserve"> – приборы для исследования «Черных Ящиков» (т.н. «осколки Зирона») – различное оборудование, возможно – полевую хим. лабораторию (все исследования </w:t>
      </w:r>
      <w:r>
        <w:rPr>
          <w:i/>
        </w:rPr>
        <w:t>настоящие</w:t>
      </w:r>
      <w:r>
        <w:rPr/>
        <w:t>, т. о. результат исследования зависит от привезённого на игру оборудования напрямую; никаких домыслов – только факты, никаких «а что если бы» – только данные экспертиз). А также специальные контейнеры для хранения хабара (да вы что, он же, возможно, опасен; а вдруг его украдут?).</w:t>
      </w:r>
    </w:p>
    <w:p>
      <w:pPr>
        <w:pStyle w:val="Normal"/>
        <w:rPr/>
      </w:pPr>
      <w:r>
        <w:rPr>
          <w:b/>
          <w:bCs/>
        </w:rPr>
        <w:t>Для миротворцев</w:t>
      </w:r>
      <w:r>
        <w:rPr/>
        <w:t xml:space="preserve"> – амуниция, пневматическое оружие калибра  ВВ (6 мм); пистолет в кобуре офицерам, винтовки – солдатам и сержантам. Также допускаются не снимающие хитов резиновые дубинки/пластиковые палки – для проведения не боевых акций (в т. ч. различных проверок режима).</w:t>
      </w:r>
    </w:p>
    <w:p>
      <w:pPr>
        <w:pStyle w:val="Normal"/>
        <w:rPr/>
      </w:pPr>
      <w:r>
        <w:rPr>
          <w:b/>
        </w:rPr>
        <w:t>Для всех, кто собирается в Зону</w:t>
      </w:r>
      <w:r>
        <w:rPr/>
        <w:t xml:space="preserve"> – охапку тряпья.</w:t>
      </w:r>
    </w:p>
    <w:p>
      <w:pPr>
        <w:pStyle w:val="Normal"/>
        <w:rPr/>
      </w:pPr>
      <w:r>
        <w:rPr/>
        <w:t>Для остальных – по согласованию с мастера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ргинформация</w:t>
      </w:r>
    </w:p>
    <w:p>
      <w:pPr>
        <w:pStyle w:val="Normal"/>
        <w:rPr/>
      </w:pPr>
      <w:r>
        <w:rPr>
          <w:szCs w:val="22"/>
        </w:rPr>
        <w:t>Мастера игры:</w:t>
      </w:r>
    </w:p>
    <w:p>
      <w:pPr>
        <w:pStyle w:val="Normal"/>
        <w:rPr/>
      </w:pPr>
      <w:r>
        <w:rPr>
          <w:b/>
          <w:szCs w:val="26"/>
        </w:rPr>
        <w:t>Мерзляков Аркадий</w:t>
      </w:r>
      <w:r>
        <w:rPr/>
        <w:t xml:space="preserve"> (</w:t>
      </w:r>
      <w:hyperlink r:id="rId2">
        <w:r>
          <w:rPr>
            <w:rStyle w:val="InternetLink"/>
          </w:rPr>
          <w:t>karnilan@inbox.ru</w:t>
        </w:r>
      </w:hyperlink>
      <w:r>
        <w:rPr/>
        <w:t>) – роли, все общие вопросы и трактир.</w:t>
      </w:r>
    </w:p>
    <w:p>
      <w:pPr>
        <w:pStyle w:val="Normal"/>
        <w:rPr/>
      </w:pPr>
      <w:r>
        <w:rPr>
          <w:b/>
          <w:szCs w:val="26"/>
        </w:rPr>
        <w:t>Степин Илья</w:t>
      </w:r>
      <w:r>
        <w:rPr>
          <w:szCs w:val="26"/>
        </w:rPr>
        <w:t xml:space="preserve"> (</w:t>
      </w:r>
      <w:hyperlink r:id="rId3">
        <w:r>
          <w:rPr>
            <w:rStyle w:val="InternetLink"/>
            <w:szCs w:val="22"/>
            <w:lang w:val="en-US"/>
          </w:rPr>
          <w:t>Ufthang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rambler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6"/>
        </w:rPr>
        <w:t>)</w:t>
      </w:r>
      <w:r>
        <w:rPr>
          <w:b/>
          <w:szCs w:val="26"/>
        </w:rPr>
        <w:t>, Муханов Сергей</w:t>
      </w:r>
      <w:r>
        <w:rPr/>
        <w:t xml:space="preserve"> – Зоны, доигровая экономик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Обновления и более подробная информация на сайте мастерской группы «Распад» –</w:t>
      </w:r>
    </w:p>
    <w:p>
      <w:pPr>
        <w:pStyle w:val="Normal"/>
        <w:rPr/>
      </w:pPr>
      <w:hyperlink r:id="rId4">
        <w:r>
          <w:rPr>
            <w:rStyle w:val="InternetLink"/>
          </w:rPr>
          <w:t>http://raspad-tehno.narod.ru/Newgames/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icnic/Picnic.html</w:t>
        </w:r>
      </w:hyperlink>
      <w:r>
        <w:rPr/>
        <w:t>.</w:t>
      </w:r>
    </w:p>
    <w:p>
      <w:pPr>
        <w:pStyle w:val="Normal"/>
        <w:rPr/>
      </w:pPr>
      <w:r>
        <w:rPr/>
        <w:t xml:space="preserve">Настоящие правила имеют приложения: </w:t>
        <w:tab/>
      </w:r>
      <w:r>
        <w:rPr>
          <w:b/>
        </w:rPr>
        <w:t>Приложение А. Сталкеры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Приложение В. Экономик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Игра состоится 20 – 22 августа на полигоне недалеко от Тулы (3,5 часа от Москвы).</w:t>
      </w:r>
    </w:p>
    <w:p>
      <w:pPr>
        <w:pStyle w:val="Normal"/>
        <w:rPr/>
      </w:pPr>
      <w:r>
        <w:rPr/>
        <w:t>Оргвзнос – 40 руб. (на обеспечение игры) плюс продукты (по согласованию с мастерами!!!).</w:t>
      </w:r>
    </w:p>
    <w:sectPr>
      <w:type w:val="nextPage"/>
      <w:pgSz w:w="12240" w:h="15840"/>
      <w:pgMar w:left="1134" w:right="1041" w:gutter="0" w:header="0" w:top="1019" w:footer="0" w:bottom="112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7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75" w:leader="none"/>
      </w:tabs>
      <w:outlineLvl w:val="1"/>
    </w:pPr>
    <w:rPr>
      <w:rFonts w:ascii="Verdana" w:hAnsi="Verdana" w:cs="Verdana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аркер Знак"/>
    <w:basedOn w:val="Style11"/>
    <w:qFormat/>
    <w:rPr>
      <w:color w:val="FF0000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nilan@inbox.ru" TargetMode="External"/><Relationship Id="rId3" Type="http://schemas.openxmlformats.org/officeDocument/2006/relationships/hyperlink" Target="../in/Ufthang@rambler.ru" TargetMode="External"/><Relationship Id="rId4" Type="http://schemas.openxmlformats.org/officeDocument/2006/relationships/hyperlink" Target="http://raspad-tehno.narod.ru/Newgames/Picnic/Picnic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7:31:00Z</dcterms:created>
  <dc:creator>Илья Стёпин</dc:creator>
  <dc:description/>
  <dc:language>en-US</dc:language>
  <cp:lastModifiedBy>Стпин Илья</cp:lastModifiedBy>
  <dcterms:modified xsi:type="dcterms:W3CDTF">2004-07-10T17:51:00Z</dcterms:modified>
  <cp:revision>6</cp:revision>
  <dc:subject/>
  <dc:title>Пикник на обочине</dc:title>
</cp:coreProperties>
</file>